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ISO 12944-1 až 5 :</w:t>
        <w:tab/>
        <w:tab/>
        <w:t>nátěrové hmoty – protikorozní ochrana ocelových konstrukcí ochrannými nátěrovými sYstémy – část 1, část 4,část 5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0202</w:t>
        <w:tab/>
        <w:tab/>
        <w:tab/>
        <w:t>Přesnost geometrických parametrů ve výstavbě.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 xml:space="preserve">čsn 73 2611 </w:t>
        <w:tab/>
        <w:tab/>
        <w:tab/>
        <w:t>úchylky rozměrů a tvarů ocelových konstrukcí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3630</w:t>
        <w:tab/>
        <w:tab/>
        <w:tab/>
        <w:t>zámečnické práce stavební</w:t>
      </w:r>
    </w:p>
    <w:p>
      <w:pPr>
        <w:pStyle w:val="Zkladntext3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 xml:space="preserve">čsn 73 3113 </w:t>
        <w:tab/>
        <w:tab/>
        <w:tab/>
        <w:t xml:space="preserve">truhlářské práce stavební </w:t>
      </w:r>
    </w:p>
    <w:p>
      <w:pPr>
        <w:pStyle w:val="Zkladntext2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Zkladntext2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</w:r>
    </w:p>
    <w:p>
      <w:pPr>
        <w:pStyle w:val="Zkladntext2"/>
        <w:rPr>
          <w:rFonts w:cs="Arial"/>
          <w:bCs/>
          <w:szCs w:val="16"/>
        </w:rPr>
      </w:pPr>
      <w:r>
        <w:rPr>
          <w:rFonts w:cs="Arial"/>
          <w:b/>
          <w:bCs/>
          <w:szCs w:val="16"/>
        </w:rPr>
        <w:t xml:space="preserve">VNITŘNÍ DVEŘE DŘEVĚNÉ - </w:t>
      </w:r>
      <w:r>
        <w:rPr>
          <w:rFonts w:cs="Arial"/>
          <w:bCs/>
          <w:szCs w:val="16"/>
        </w:rPr>
        <w:t>NENÍ-LI UVEDENO JINAK BUDOU: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plné  hladké jednokřídlové OTVÍRAVÉ S POLODRÁŽKOU lakované akrylátovým nátěrovým systémem s povrchem satén bílý ral 9016 – satén, ZÁRUBNĚ – … (RAL …), DO ocelovÝCH LISOVANÝCH zárubnÍ – VIZ ZÁMEČNICKÉ VÝROBKY </w:t>
        <w:tab/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>Požární odolnost EI - 15 / D3.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Dveře budou vybaveny samozavíračem certifikovaný pro použití na požární dveře ( standard ABLOY DC 250 ). </w:t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/>
      </w:pPr>
      <w:r>
        <w:rPr/>
        <w:t>Zámky vložkové se systémem generálního klíče, závěsy chromované, vrchní kování nerez nebo chromovaná mosaz. Na křídlech oboustranně nerezový okopný plech výšky 80 mm s povrchovou úpravou grošováním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W – 15 / D3 - C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 EL.MAG. ZÁMKEM NA ČTEČKU KARET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LEVÉ, S EL.MAG. ZÁMKEM NA ČTEČKU KARET A DOMÁCÍ TELEFON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–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nitřní dveř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OVOVÉ</w:t>
            </w:r>
            <w:r>
              <w:rPr>
                <w:rFonts w:cs="Arial" w:ascii="Arial" w:hAnsi="Arial"/>
                <w:sz w:val="16"/>
                <w:szCs w:val="16"/>
              </w:rPr>
              <w:t xml:space="preserve"> - PLNÉ HLADKÉ (RESPEKTIVE KAZETOVÉ-VIZ SCHEMA), ODOLNÉ PROTI PRONIKÁNÍ KOUŘE, SE SAMOZAVÍRAČEM UMOŽŇUJÍCÍM OTEVŘENÍ O 180°, PRAVÉ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 ELEKTROMAGNETICKÝM STAVĚČEM KŘÍDLA V OTEVŘENÉ POLOZE, OVLÁDANÝM EPS, DO ocelovÉ LISOVANÉ zárubnĚ – VIZ ZÁMEČNICKÉ VÝROBK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Povrchová úprava - lakované akrylátovým nátěrovým systémem s povrchem satén bílý ral 9016 – BUDE ODSOUHLASENA ARCHITEKTEM PO PŘEDLOŽENÍ VZORKŮ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Zámek vložkový se systémem generálního klíče, vrchní kování nerez nebo chromovaná mosaz. Na křídlech oboustranně nerezový okopný plech výšky 80 mm s povrchovou úpravou grošováním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30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30/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DK REVIZNÍ DVÍŘ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ROTIPOŽÁRNÍ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aps/>
      <w:sz w:val="16"/>
      <w:szCs w:val="20"/>
    </w:rPr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aps/>
      <w:color w:val="993300"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9:00Z</dcterms:created>
  <dc:creator>Jana Váňová</dc:creator>
  <dc:description/>
  <dc:language>en-US</dc:language>
  <cp:lastModifiedBy>Jarek Kyselka</cp:lastModifiedBy>
  <cp:lastPrinted>2005-11-30T13:17:00Z</cp:lastPrinted>
  <dcterms:modified xsi:type="dcterms:W3CDTF">2005-11-30T12:17:00Z</dcterms:modified>
  <cp:revision>11</cp:revision>
  <dc:subject/>
  <dc:title>101</dc:title>
</cp:coreProperties>
</file>